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KNİK RESİM DERS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)İstiklal Marşının ilk iki kıtasını  norm yazı ile yazınız </w:t>
      </w:r>
    </w:p>
    <w:p>
      <w:pPr>
        <w:pStyle w:val="Normal"/>
        <w:rPr/>
      </w:pPr>
      <w:r>
        <w:rPr/>
        <w:t>2)5cm uzunluğundaki AB doğru parçasını pergelle iki eşit parçaya bölün</w:t>
      </w:r>
    </w:p>
    <w:p>
      <w:pPr>
        <w:pStyle w:val="Normal"/>
        <w:rPr/>
      </w:pPr>
      <w:r>
        <w:rPr/>
        <w:t>3)Perspektifi verilen cismin üç görünüşünü çıkarı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2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88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24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2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9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62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019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4pt" to="233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59080</wp:posOffset>
                </wp:positionV>
                <wp:extent cx="342900" cy="342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4pt" to="224.9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5908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4pt" to="260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60.95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0198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4pt" to="234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4pt" to="261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4488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4.4pt" to="233.9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01980</wp:posOffset>
                </wp:positionV>
                <wp:extent cx="342900" cy="3429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4pt" to="260.95pt,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 xml:space="preserve">Y.G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8250</wp:posOffset>
                </wp:positionH>
                <wp:positionV relativeFrom="paragraph">
                  <wp:posOffset>83820</wp:posOffset>
                </wp:positionV>
                <wp:extent cx="635" cy="0"/>
                <wp:effectExtent l="75565" t="38100" r="6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6.6pt" to="97.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8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228600" cy="2286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197.95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Ö.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)Perspektifi verilen cismin üç görünüşünü çizini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23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pt" to="179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pt" to="233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34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34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20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3152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6pt" to="152.9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73152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6pt" to="260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6pt" to="99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60120</wp:posOffset>
                </wp:positionV>
                <wp:extent cx="86423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5.6pt" to="167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6012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.6pt" to="162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96012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5.6pt" to="171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02920</wp:posOffset>
                </wp:positionV>
                <wp:extent cx="342900" cy="2286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.6pt" to="233.9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02920</wp:posOffset>
                </wp:positionV>
                <wp:extent cx="6858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.6pt" to="287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.6pt" to="1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502920</wp:posOffset>
                </wp:positionV>
                <wp:extent cx="342900" cy="22860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.6pt" to="125.9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0292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.6pt" to="15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502920</wp:posOffset>
                </wp:positionV>
                <wp:extent cx="342900" cy="22860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.6pt" to="287.9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96012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.6pt" to="162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274320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1.6pt" to="168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7.6pt" to="261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.6pt" to="288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731520</wp:posOffset>
                </wp:positionV>
                <wp:extent cx="342900" cy="2286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7.6pt" to="287.95pt,7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96012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5.6pt" to="260.95pt,7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9350</wp:posOffset>
                </wp:positionH>
                <wp:positionV relativeFrom="paragraph">
                  <wp:posOffset>274320</wp:posOffset>
                </wp:positionV>
                <wp:extent cx="0" cy="685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21.6pt" to="190.5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6pt" to="188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0</wp:posOffset>
                </wp:positionH>
                <wp:positionV relativeFrom="paragraph">
                  <wp:posOffset>274320</wp:posOffset>
                </wp:positionV>
                <wp:extent cx="2774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1.6pt" to="189.8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3600</wp:posOffset>
                </wp:positionH>
                <wp:positionV relativeFrom="paragraph">
                  <wp:posOffset>731520</wp:posOffset>
                </wp:positionV>
                <wp:extent cx="302260" cy="22860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7.6pt" to="191.75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 xml:space="preserve">Y.G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8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8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114300" cy="342900"/>
                <wp:effectExtent l="5080" t="635" r="1206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9.95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Ö.G.</w:t>
      </w:r>
    </w:p>
    <w:p>
      <w:pPr>
        <w:pStyle w:val="Normal"/>
        <w:rPr/>
      </w:pPr>
      <w:r>
        <w:rPr/>
        <w:t>5)2cm yarıçaplı bir daire içine pergelle beşgen çizip nasıl çizildiğini açıklayınız.</w:t>
      </w:r>
    </w:p>
    <w:p>
      <w:pPr>
        <w:pStyle w:val="Normal"/>
        <w:rPr/>
      </w:pPr>
      <w:r>
        <w:rPr/>
        <w:t>6) Perspektifi verilen cismin üç görünüşünü çizini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5pt" to="233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35915</wp:posOffset>
                </wp:positionV>
                <wp:extent cx="457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45pt" to="215.9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678815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.45pt" to="206.9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250315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8.45pt" to="251.95pt,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793115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2.45pt" to="269.95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197.95pt,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5pt" to="233.95pt,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335915</wp:posOffset>
                </wp:positionV>
                <wp:extent cx="114300" cy="34290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5pt" to="179.95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335915</wp:posOffset>
                </wp:positionV>
                <wp:extent cx="114300" cy="342900"/>
                <wp:effectExtent l="5080" t="1905" r="508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45pt" to="215.95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678815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3.45pt" to="207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25031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8.45pt" to="252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678815</wp:posOffset>
                </wp:positionV>
                <wp:extent cx="0" cy="914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.45pt" to="171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593215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5.45pt" to="251.95pt,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0" cy="685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34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793115</wp:posOffset>
                </wp:positionV>
                <wp:extent cx="342900" cy="457200"/>
                <wp:effectExtent l="3810" t="3175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45pt" to="233.95pt,9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793115</wp:posOffset>
                </wp:positionV>
                <wp:extent cx="228600" cy="4572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45pt" to="269.95pt,9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79311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2.45pt" to="270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136015</wp:posOffset>
                </wp:positionV>
                <wp:extent cx="228600" cy="45720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9.45pt" to="269.95pt,1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692275</wp:posOffset>
                </wp:positionV>
                <wp:extent cx="228600" cy="457200"/>
                <wp:effectExtent l="4445" t="0" r="63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3.25pt" to="206.95pt,16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846455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.65pt" to="125.95pt,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Y.G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Ö.G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pektifi verilen cismin üç görünüşünü çiziniz   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257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32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24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323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0" cy="10287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2pt" to="324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1257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296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11430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220980</wp:posOffset>
                </wp:positionV>
                <wp:extent cx="0" cy="11430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4pt" to="297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1363980</wp:posOffset>
                </wp:positionV>
                <wp:extent cx="1257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7.4pt" to="296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1021080</wp:posOffset>
                </wp:positionV>
                <wp:extent cx="342900" cy="3429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0.4pt" to="323.95pt,10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449580</wp:posOffset>
                </wp:positionV>
                <wp:extent cx="800100" cy="342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5.4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6555</wp:posOffset>
                </wp:positionH>
                <wp:positionV relativeFrom="paragraph">
                  <wp:posOffset>449580</wp:posOffset>
                </wp:positionV>
                <wp:extent cx="0" cy="19431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35.4pt" to="229.6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6555</wp:posOffset>
                </wp:positionH>
                <wp:positionV relativeFrom="paragraph">
                  <wp:posOffset>630555</wp:posOffset>
                </wp:positionV>
                <wp:extent cx="6299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49.65pt" to="279.2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09900</wp:posOffset>
                </wp:positionH>
                <wp:positionV relativeFrom="paragraph">
                  <wp:posOffset>944880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7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5900</wp:posOffset>
                </wp:positionH>
                <wp:positionV relativeFrom="paragraph">
                  <wp:posOffset>626745</wp:posOffset>
                </wp:positionV>
                <wp:extent cx="158115" cy="15811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04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9.35pt" to="229.4pt,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7050</wp:posOffset>
                </wp:positionH>
                <wp:positionV relativeFrom="paragraph">
                  <wp:posOffset>989330</wp:posOffset>
                </wp:positionV>
                <wp:extent cx="151130" cy="151765"/>
                <wp:effectExtent l="17145" t="0" r="127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417400">
                          <a:off x="0" y="0"/>
                          <a:ext cx="151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1.45pt;margin-top:77.85pt;width:11.85pt;height:11.9pt;flip:y;mso-wrap-style:none;v-text-anchor:middle;rotation:1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>8)Ölçülendirmede dikkat edilecek hususları maddeler halinde yazınız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9) Perspektifi verilen cismin üç görünüşünü çiziniz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6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42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8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8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43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4pt" to="242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1371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563880</wp:posOffset>
                </wp:positionV>
                <wp:extent cx="571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4.4pt" to="242.95pt,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571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215.9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97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563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4.4pt" to="198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563880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4pt" to="171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7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563880</wp:posOffset>
                </wp:positionV>
                <wp:extent cx="342900" cy="34290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4pt" to="197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4pt" to="197.95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563880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.4pt" to="170.95pt,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00</wp:posOffset>
                </wp:positionH>
                <wp:positionV relativeFrom="paragraph">
                  <wp:posOffset>563880</wp:posOffset>
                </wp:positionV>
                <wp:extent cx="342900" cy="3429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.4pt" to="161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906780</wp:posOffset>
                </wp:positionV>
                <wp:extent cx="0" cy="5715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4pt" to="162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563880</wp:posOffset>
                </wp:positionV>
                <wp:extent cx="0" cy="5715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.4pt" to="13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1135380</wp:posOffset>
                </wp:positionV>
                <wp:extent cx="342900" cy="3429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9.4pt" to="161.95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1478280</wp:posOffset>
                </wp:positionV>
                <wp:extent cx="1600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6.4pt" to="287.9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1706880</wp:posOffset>
                </wp:positionV>
                <wp:extent cx="0" cy="5715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4.4pt" to="234pt,17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906780</wp:posOffset>
                </wp:positionV>
                <wp:extent cx="6858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1.4pt" to="107.95pt,7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Y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Ö.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  <w:t xml:space="preserve">10) Perspektifi verilen cismin üç görünüşünü çiziniz      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0300</wp:posOffset>
                </wp:positionH>
                <wp:positionV relativeFrom="paragraph">
                  <wp:posOffset>274955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5pt" to="215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732155</wp:posOffset>
                </wp:positionV>
                <wp:extent cx="342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65pt" to="296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274955</wp:posOffset>
                </wp:positionV>
                <wp:extent cx="342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65pt" to="269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732155</wp:posOffset>
                </wp:positionV>
                <wp:extent cx="342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7.65pt" to="242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274955</wp:posOffset>
                </wp:positionV>
                <wp:extent cx="342900" cy="457200"/>
                <wp:effectExtent l="3810" t="3175" r="381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5pt" to="215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274955</wp:posOffset>
                </wp:positionV>
                <wp:extent cx="342900" cy="457200"/>
                <wp:effectExtent l="3810" t="3175" r="381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65pt" to="242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86100</wp:posOffset>
                </wp:positionH>
                <wp:positionV relativeFrom="paragraph">
                  <wp:posOffset>274955</wp:posOffset>
                </wp:positionV>
                <wp:extent cx="342900" cy="457200"/>
                <wp:effectExtent l="3810" t="3175" r="444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65pt" to="269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</wp:posOffset>
                </wp:positionV>
                <wp:extent cx="342900" cy="457200"/>
                <wp:effectExtent l="3810" t="3175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65pt" to="296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274955</wp:posOffset>
                </wp:positionV>
                <wp:extent cx="0" cy="11430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5pt" to="189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274955</wp:posOffset>
                </wp:positionV>
                <wp:extent cx="342900" cy="457200"/>
                <wp:effectExtent l="3810" t="3175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5pt" to="215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732155</wp:posOffset>
                </wp:positionV>
                <wp:extent cx="0" cy="11430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7.65pt" to="216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732155</wp:posOffset>
                </wp:positionV>
                <wp:extent cx="0" cy="11430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7.65pt" to="297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1417955</wp:posOffset>
                </wp:positionV>
                <wp:extent cx="342900" cy="457200"/>
                <wp:effectExtent l="3810" t="3175" r="444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1.65pt" to="215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1875155</wp:posOffset>
                </wp:positionV>
                <wp:extent cx="10287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7.65pt" to="296.95pt,1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6100</wp:posOffset>
                </wp:positionH>
                <wp:positionV relativeFrom="paragraph">
                  <wp:posOffset>732155</wp:posOffset>
                </wp:positionV>
                <wp:extent cx="0" cy="6858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65pt" to="243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732155</wp:posOffset>
                </wp:positionV>
                <wp:extent cx="0" cy="6858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65pt" to="270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86100</wp:posOffset>
                </wp:positionH>
                <wp:positionV relativeFrom="paragraph">
                  <wp:posOffset>141795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1.65pt" to="269.95pt,1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617855</wp:posOffset>
                </wp:positionV>
                <wp:extent cx="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.65pt" to="243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86100</wp:posOffset>
                </wp:positionH>
                <wp:positionV relativeFrom="paragraph">
                  <wp:posOffset>846455</wp:posOffset>
                </wp:positionV>
                <wp:extent cx="342900" cy="571500"/>
                <wp:effectExtent l="4445" t="2540" r="4445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6.65pt" to="269.95pt,11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0</wp:posOffset>
                </wp:positionH>
                <wp:positionV relativeFrom="paragraph">
                  <wp:posOffset>274955</wp:posOffset>
                </wp:positionV>
                <wp:extent cx="0" cy="5715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65pt" to="243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4700</wp:posOffset>
                </wp:positionH>
                <wp:positionV relativeFrom="paragraph">
                  <wp:posOffset>2157095</wp:posOffset>
                </wp:positionV>
                <wp:extent cx="0" cy="4572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9.85pt" to="261pt,20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785495</wp:posOffset>
                </wp:positionV>
                <wp:extent cx="5715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1.85pt" to="134.95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Y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  <w:tab w:val="left" w:pos="5445" w:leader="none"/>
        </w:tabs>
        <w:rPr/>
      </w:pPr>
      <w:r>
        <w:rPr/>
        <w:tab/>
        <w:t xml:space="preserve"> Ö.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7:31:00Z</dcterms:created>
  <dc:creator>elektrik</dc:creator>
  <dc:description/>
  <dc:language>en-US</dc:language>
  <cp:lastModifiedBy>elektrik</cp:lastModifiedBy>
  <dcterms:modified xsi:type="dcterms:W3CDTF">2001-02-16T09:00:00Z</dcterms:modified>
  <cp:revision>10</cp:revision>
  <dc:subject/>
  <dc:title/>
</cp:coreProperties>
</file>